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ZP.271.10.2025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nimalne wymagania dla mobilnej cysterny do dowożenia wody pitnej</w:t>
      </w:r>
    </w:p>
    <w:tbl>
      <w:tblPr>
        <w:tblW w:w="9656" w:type="dxa"/>
        <w:jc w:val="left"/>
        <w:tblInd w:w="-1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4"/>
        <w:gridCol w:w="6804"/>
        <w:gridCol w:w="2268"/>
      </w:tblGrid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</w:rPr>
              <w:t>L.p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alne wymagania techniczno użyt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highlight w:val="lightGray"/>
              </w:rPr>
              <w:t xml:space="preserve">Wartość parametru oferowanego pojazdu (wpisać parametr, rozwiązanie techniczne, lub spełnia/nie spełnia) </w:t>
            </w:r>
          </w:p>
        </w:tc>
      </w:tr>
      <w:tr>
        <w:trPr>
          <w:trHeight w:val="7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cysterny – 5000 l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wozie – jednoosiowe na ogumieniu 385/65R22,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iornik stalowy cynkowany ogniowo z zewnątrz i wewnątr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biornik malowany z zewnątrz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z górny fi 4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z tylny fi 6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ór kulowy 2’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tniki plasti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mechanicznie stopa podporow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ep wymienny fi 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elektryczno – oświetleniowa L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ęczny hamulec postojow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nica 2,5’’ (fi 65) nierdzewna sterowana manual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ylna belka z 4 zaworami do czerpania wod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przewodowy  pneumatyczny układ hamulcowy z regulatorem siły hamowania (lub hydrauliczny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ktogram „Woda pitna”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ktogram PZ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bina pros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est PZH dla wody pitn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adectwo homologacj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acja zgodności 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: fabrycznie n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Podpisano kwalifikowanym podpisem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elektronicznym osób/osoby wskazanych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w dokumencie uprawniającym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do występowania w obrocie prawnym lub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Cs w:val="22"/>
          <w:u w:val="single"/>
        </w:rPr>
        <w:t>posiadających pełnomocnict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podstawowy211">
    <w:name w:val="Tekst podstawowy 211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29:00Z</dcterms:created>
  <dc:creator>K_Więcek</dc:creator>
  <dc:description/>
  <cp:keywords/>
  <dc:language>en-US</dc:language>
  <cp:lastModifiedBy>ZPubliczne</cp:lastModifiedBy>
  <cp:lastPrinted>2025-10-16T13:55:00Z</cp:lastPrinted>
  <dcterms:modified xsi:type="dcterms:W3CDTF">2025-10-20T09:17:00Z</dcterms:modified>
  <cp:revision>4</cp:revision>
  <dc:subject/>
  <dc:title/>
</cp:coreProperties>
</file>